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97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 31.12.2015 № 404-па «Об утверждении муниципальной программы «Развитие образования в муниципальном образовании городской округ город Пыть-Ях на 2016-2020 годы» (в ред. от 15.07.2016 №173-па, от 09.12.2016 №330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 30 декабря 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 31.12.2015 № 404-па «Об утверждении  муниципальной программы «Развитие образования в муниципальном образовании городской округ город Пыть-Ях на 2016-2020 годы» (в ред. от 15.07.2016 №173-па, от 09.12.2016 №330-п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ос о проведении экспертизы направлен и. о. директора Департамента образования и молодежной политики. В счетно-контрольную палату проект постановления поступил 29.12.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ение в 2016 году изменений в программу обусловлено уменьшением объема финансирования по программе на сумму 16 626,4 тыс. руб. в соотвествии с уведомлением от 16.12.2016 №500/16/34 из Департамента финансов ХМАО-Югры. В т.ч.: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 объём финансирования по мероприятию «Развитие системы дополнительного образования детей» на 1 215,5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уменьшен объём финансирования по мероприятию «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» на 14 264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величен объём финансирования по мероприятиям подпрограмм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Молодежь Югры и допризывная подготовка» на 1 655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меньшен объём финансирования по мероприятиям подпрограмм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Ресурсное обеспечение в сфере образования и молодежной политики» на 5 233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раздел «Финансовое обеспечение муниципальной программы» паспорта программы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финансирования по программе в 2016 году с учетом вносимых изменений составит 1 620 466,4 тыс. руб., в т.ч.: 1 180 770,9 тыс. руб. - средства бюджета автономного округа, 363 296,4 тыс. руб. - средства местного бюджета, 76 399,1 тыс. руб. – внебюджетные источни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0:00Z</dcterms:created>
  <dc:creator>Рогаченко</dc:creator>
  <dc:description/>
  <cp:keywords/>
  <dc:language>en-US</dc:language>
  <cp:lastModifiedBy>Admin</cp:lastModifiedBy>
  <cp:lastPrinted>2016-06-21T11:33:00Z</cp:lastPrinted>
  <dcterms:modified xsi:type="dcterms:W3CDTF">2016-12-29T11:05:00Z</dcterms:modified>
  <cp:revision>4</cp:revision>
  <dc:subject/>
  <dc:title>Экспертное заключение</dc:title>
</cp:coreProperties>
</file>